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ФОРМАЦИЯ О РЕЗУЛЬТАТАХ СДЕЛОК ПРИВАТИЗА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color w:val="365F91"/>
        </w:rPr>
      </w:pPr>
      <w:r>
        <w:rPr>
          <w:b/>
          <w:color w:val="365F91"/>
        </w:rPr>
        <w:t>Комитет имущественных отношений города Мурманска информирует, что в 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оданы следующие объекты:</w:t>
      </w:r>
    </w:p>
    <w:p>
      <w:pPr>
        <w:pStyle w:val="Normal"/>
        <w:ind w:firstLine="567"/>
        <w:jc w:val="both"/>
        <w:rPr>
          <w:b/>
          <w:b/>
          <w:color w:val="365F91"/>
        </w:rPr>
      </w:pPr>
      <w:r>
        <w:rPr>
          <w:b/>
          <w:color w:val="365F91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52"/>
        <w:gridCol w:w="1226"/>
        <w:gridCol w:w="2249"/>
        <w:gridCol w:w="19"/>
        <w:gridCol w:w="1701"/>
        <w:gridCol w:w="2087"/>
      </w:tblGrid>
      <w:tr>
        <w:trPr>
          <w:trHeight w:val="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snapToGrid w:val="false"/>
              <w:ind w:left="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НДС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7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клакова, д. 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 Этаж: 1 этаж. Расположены в жилом 9-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лисов А.В.</w:t>
            </w:r>
          </w:p>
        </w:tc>
      </w:tr>
      <w:tr>
        <w:trPr>
          <w:trHeight w:val="7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клакова, д. 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 Этаж: подвал. Расположены в жилом 9-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8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пелин»</w:t>
            </w:r>
          </w:p>
        </w:tc>
      </w:tr>
      <w:tr>
        <w:trPr>
          <w:trHeight w:val="8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таростина, д.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 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 9-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нников В.А.</w:t>
            </w:r>
          </w:p>
        </w:tc>
      </w:tr>
      <w:tr>
        <w:trPr>
          <w:trHeight w:val="6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ердлова, д. 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0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8/2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Халатина, д. 11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61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стафьев П.А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Кольский,  д. 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”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55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КОМ-Сервис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. Кошевого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6, корп. 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2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нуйлова М.К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Терский, д. 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здания – мастерская по ремонту колес, нежило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уденко А.А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редова,  д. 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5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ульс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Кольский,  д. 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”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КОМ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мидта, д. 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6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логдина Е.О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д Связи, д. 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убовицкий В.Н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Ленина,  д. 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м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0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хайлов Ю.В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Ленина,  д. 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хайлов Ю.В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Ленина,  д. 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0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вина Э.П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обова, д. 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ые помещения в пристроенном помещении к </w:t>
              <w:br/>
              <w:t>жилому дому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06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сстрой – М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обова, д. 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ые помещения в пристроенном помещении к </w:t>
              <w:br/>
              <w:t>жилому дому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,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77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сстрой – М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Ленина,  д. 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лечный В.Н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ниповича, д. 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 в жилом дом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5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Центр Информатики»</w:t>
            </w:r>
          </w:p>
        </w:tc>
      </w:tr>
      <w:tr>
        <w:trPr>
          <w:trHeight w:val="5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ниповича, д. 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здания - склад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7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ьютер -Маркет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Ленина,  д. 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 в пристроенном нежилом помещении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6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иль стл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авлова, д. 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44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дмонтаж»</w:t>
            </w:r>
          </w:p>
        </w:tc>
      </w:tr>
      <w:tr>
        <w:trPr>
          <w:trHeight w:val="6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Кольский, д. 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7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недвижимости № 1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Кольский,  д. 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’’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9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ТПС Арктика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амойловой,  д. 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маков С.А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Ленина, д. 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3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Цабулин А.В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джиева, д. 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рьер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дгорная,  д. 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м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бушкевич Л.Ф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уркова,  д. 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80 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ОВН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абалина,  д. 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 стоящее нежилое здание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ность: 1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ный участок под объектом площадью 88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909 000 </w:t>
              <w:br/>
              <w:t>за объект и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9 630,30 за земельный участо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ашланов А.Ю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Октябрьская, </w:t>
              <w:br/>
              <w:t>д. 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ы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762 000 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тава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П. Зори, </w:t>
              <w:br/>
              <w:t>д. 25, корп. 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здания -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о в жилом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ти этажно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1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риз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 Мурманск,</w:t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Героев Североморцев, дом 23/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здания – нежилые помещения в жилом 5-ти этажном доме, этаж: подвал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1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питула М.Н.</w:t>
            </w:r>
          </w:p>
        </w:tc>
      </w:tr>
      <w:tr>
        <w:trPr>
          <w:trHeight w:val="7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 Мурманск, проспект Ленина, дом 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  в жилом 7-ми этажном доме, этаж: подвал, 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0 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фен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Володарского, дом 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  в жилом 5-ти этажном доме, этаж: подва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0 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арасенко С.Н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Челюскинцев, дом 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магазин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11 000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ит»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</w:t>
              <w:br/>
              <w:t>С. Перовской, дом 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, часть здания – магазин «Светлана», </w:t>
              <w:br/>
              <w:t>этаж: подвал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0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  <w:br/>
              <w:t>Минкевич С. В.</w:t>
            </w:r>
          </w:p>
        </w:tc>
      </w:tr>
      <w:tr>
        <w:trPr>
          <w:trHeight w:val="7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 Мурманск, улица Самойловой, </w:t>
              <w:br/>
              <w:t>дом 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, часть здания – магазин, </w:t>
              <w:br/>
              <w:t>этаж: подвал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  <w:br/>
              <w:t>Черных В. Ю.</w:t>
            </w:r>
          </w:p>
        </w:tc>
      </w:tr>
      <w:tr>
        <w:trPr>
          <w:trHeight w:val="8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Мира,</w:t>
              <w:br/>
              <w:t>дом 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</w:t>
              <w:br/>
              <w:t xml:space="preserve"> этаж: 1 этаж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0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кимов Р. Г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спект Ленина, дом 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ые помещения, часть здания – часть подвала в жилом </w:t>
              <w:br/>
              <w:t>7-ми  этажном доме, этаж: подвал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3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  <w:br/>
              <w:t>Лебедев М. П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Маклакова, дом 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  <w:br/>
              <w:t xml:space="preserve">в жилом </w:t>
              <w:br/>
              <w:t>9-ти  этажном доме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  <w:br/>
              <w:t>Зубко И. А.</w:t>
            </w:r>
          </w:p>
        </w:tc>
      </w:tr>
      <w:tr>
        <w:trPr>
          <w:trHeight w:val="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Книповича, дом 33, корпус 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часть здания – магазин в жилом 5-ти этажном доме, этаж: подва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0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устафаев Р.А.</w:t>
            </w:r>
          </w:p>
        </w:tc>
      </w:tr>
      <w:tr>
        <w:trPr>
          <w:trHeight w:val="1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Копытова, дом 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 в жилом 5-ти этажном доме, этаж: 1 этаж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линкина В А.</w:t>
            </w:r>
          </w:p>
        </w:tc>
      </w:tr>
      <w:tr>
        <w:trPr>
          <w:trHeight w:val="1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спект Ленина, дом 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в жилом 9-ти этажном доме, этаж: цоколь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ешетников Е.В.</w:t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Ломоносова, дом 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 в жилом 9-ти этажном доме, этаж: цокольный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66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одон»</w:t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спект Кольский, дом 1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жилые помещения в жилом 9-ти этажном доме, этаж: 1 этаж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щенко Л.М.</w:t>
            </w:r>
          </w:p>
        </w:tc>
      </w:tr>
      <w:tr>
        <w:trPr>
          <w:trHeight w:val="1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Самойловой, дом 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часть здания – предприятие общественного питания, этаж: подва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20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лешенко А.Н.</w:t>
            </w:r>
          </w:p>
        </w:tc>
      </w:tr>
      <w:tr>
        <w:trPr>
          <w:trHeight w:val="1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Егорова, дом 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часть здания – магазин, офис, этаж: подва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0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Вильна»</w:t>
            </w:r>
          </w:p>
        </w:tc>
      </w:tr>
      <w:tr>
        <w:trPr>
          <w:trHeight w:val="2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Октябрьская, дом 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расположено в жилом </w:t>
              <w:br/>
              <w:t>5-ти этажном доме, этаж: подва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621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крипченко Ю.В.</w:t>
            </w:r>
          </w:p>
        </w:tc>
      </w:tr>
      <w:tr>
        <w:trPr>
          <w:trHeight w:val="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спект Ленина, дом 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этаж: подва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44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Виала»</w:t>
            </w:r>
          </w:p>
        </w:tc>
      </w:tr>
      <w:tr>
        <w:trPr>
          <w:trHeight w:val="1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спект Кольский, дом 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этаж: 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0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бель»</w:t>
            </w:r>
          </w:p>
        </w:tc>
      </w:tr>
      <w:tr>
        <w:trPr>
          <w:trHeight w:val="2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спект Кольский, дом 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этаж: 1,2,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4 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Радиоклуб 13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365F91"/>
        </w:rPr>
      </w:pPr>
      <w:r>
        <w:rPr>
          <w:b/>
          <w:color w:val="365F91"/>
        </w:rPr>
        <w:t xml:space="preserve">Комитет имущественных отношений города Мурманска, являющийся продавцом, информирует, что по итогам открытых аукционов (г. Мурманск, </w:t>
        <w:br/>
        <w:t>ул. Комсомольская, д. 10) по продаже муниципального имущества проданы следующие объекты:</w:t>
      </w:r>
    </w:p>
    <w:p>
      <w:pPr>
        <w:pStyle w:val="Normal"/>
        <w:ind w:firstLine="567"/>
        <w:jc w:val="both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ind w:firstLine="567"/>
        <w:jc w:val="both"/>
        <w:rPr/>
      </w:pPr>
      <w:r>
        <w:rPr>
          <w:b/>
        </w:rPr>
        <w:t>от 15.02.2010: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212"/>
        <w:gridCol w:w="2218"/>
        <w:gridCol w:w="1701"/>
        <w:gridCol w:w="2177"/>
      </w:tblGrid>
      <w:tr>
        <w:trPr>
          <w:trHeight w:val="354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без НДС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рублей)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бедитель</w:t>
            </w:r>
          </w:p>
        </w:tc>
      </w:tr>
      <w:tr>
        <w:trPr>
          <w:trHeight w:val="276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улица Свердл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ьно стоящее нежилое здание, 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жность: 1 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и земельный участок под объектом площадью 35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5 000 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объект и 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582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земельный участ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Гусейнова Я. М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 14.04.2010: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212"/>
        <w:gridCol w:w="2218"/>
        <w:gridCol w:w="1701"/>
        <w:gridCol w:w="2177"/>
      </w:tblGrid>
      <w:tr>
        <w:trPr>
          <w:trHeight w:val="354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НДС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рублей)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бедитель</w:t>
            </w:r>
          </w:p>
        </w:tc>
      </w:tr>
      <w:tr>
        <w:trPr>
          <w:trHeight w:val="276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улица Октябрьская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ое помещение 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жность: 1 этаж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о в жилом 5-ти этаж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5 000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Гурляев В.А.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 15.06.2010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95"/>
        <w:gridCol w:w="1981"/>
        <w:gridCol w:w="1276"/>
        <w:gridCol w:w="1418"/>
        <w:gridCol w:w="1417"/>
        <w:gridCol w:w="1335"/>
      </w:tblGrid>
      <w:tr>
        <w:trPr>
          <w:trHeight w:val="69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 поданных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ица,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НДС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рублей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упатель</w:t>
            </w:r>
          </w:p>
        </w:tc>
      </w:tr>
      <w:tr>
        <w:trPr>
          <w:trHeight w:val="11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Мурманск, Верхне-Ростинское шоссе, дом 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асть здания – нежилые помещения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цоколь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положены в жилом 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-ти этажном до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Крылов И.Е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Крылов Е.С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Качан Н.Н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Великий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0 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р. </w:t>
              <w:br/>
              <w:t>Крылов Е.С.</w:t>
            </w:r>
          </w:p>
        </w:tc>
      </w:tr>
      <w:tr>
        <w:trPr>
          <w:trHeight w:val="126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улица Орликовой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1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асть здания – нежилые помещения.</w:t>
            </w:r>
          </w:p>
          <w:p>
            <w:pPr>
              <w:pStyle w:val="ConsNormal"/>
              <w:ind w:left="-11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цоколь.</w:t>
            </w:r>
          </w:p>
          <w:p>
            <w:pPr>
              <w:pStyle w:val="ConsNormal"/>
              <w:ind w:left="-11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положены в жилом </w:t>
            </w:r>
          </w:p>
          <w:p>
            <w:pPr>
              <w:pStyle w:val="TextBodyIndent"/>
              <w:ind w:left="-111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-ти этажном до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СЗКТИ»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Качан Н.Н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Великий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 113 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АО «СЗКТИ»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1.06.2010: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992"/>
        <w:gridCol w:w="1985"/>
        <w:gridCol w:w="1275"/>
        <w:gridCol w:w="1560"/>
        <w:gridCol w:w="1417"/>
        <w:gridCol w:w="1335"/>
      </w:tblGrid>
      <w:tr>
        <w:trPr>
          <w:trHeight w:val="69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 поданных зая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ица,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НДС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рублей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упатель</w:t>
            </w:r>
          </w:p>
        </w:tc>
      </w:tr>
      <w:tr>
        <w:trPr>
          <w:trHeight w:val="11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Мурманск, проспект Кирова, дом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асть здания – 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положены в жилом </w:t>
            </w:r>
          </w:p>
          <w:p>
            <w:pPr>
              <w:pStyle w:val="TextBodyIndent"/>
              <w:ind w:left="6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-ти этажном до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Черноморов И.В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Попов С.Н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Шайхет В.Э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Платон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0 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Платонов С.А.</w:t>
            </w:r>
          </w:p>
        </w:tc>
      </w:tr>
      <w:tr>
        <w:trPr>
          <w:trHeight w:val="126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Мурманск, проспект Кольский, дом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асть здания – 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положено в жилом </w:t>
            </w:r>
          </w:p>
          <w:p>
            <w:pPr>
              <w:pStyle w:val="TextBodyIndent"/>
              <w:ind w:left="6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-ти этажном до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Гусев Г.В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Кокшар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5 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Кокшаров Ю.В.</w:t>
            </w:r>
          </w:p>
        </w:tc>
      </w:tr>
      <w:tr>
        <w:trPr>
          <w:trHeight w:val="126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улица Старост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асть здания – 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1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положены в жилом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-ти этажном до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Качан Н.Н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Шайхет В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80 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Шайхет В.Э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-426" w:right="-428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28.06.2010: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992"/>
        <w:gridCol w:w="1985"/>
        <w:gridCol w:w="1275"/>
        <w:gridCol w:w="1560"/>
        <w:gridCol w:w="1417"/>
        <w:gridCol w:w="1459"/>
      </w:tblGrid>
      <w:tr>
        <w:trPr>
          <w:trHeight w:val="69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 поданных зая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ица,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НДС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рубле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упатель</w:t>
            </w:r>
          </w:p>
        </w:tc>
      </w:tr>
      <w:tr>
        <w:trPr>
          <w:trHeight w:val="11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Мурманск, улица Гаджиева, дом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асть здания – 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положены в жилом </w:t>
            </w:r>
          </w:p>
          <w:p>
            <w:pPr>
              <w:pStyle w:val="TextBodyIndent"/>
              <w:ind w:left="6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-ти этажном до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ОО «Баренц АвтоКом»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ОО «Баренц Интерфин Групп»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Великий Д.В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Данилова Т.М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Качан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85 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ОО «Баренц АвтоКом»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улица Лоб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27, корп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асть здания – нежилые помещения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положены в жилом </w:t>
            </w:r>
          </w:p>
          <w:p>
            <w:pPr>
              <w:pStyle w:val="TextBodyIndent"/>
              <w:ind w:left="6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-ти этажном до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П Солярская Н.Н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Солярский О.Е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Великий Д.В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Данилова 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0 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П </w:t>
              <w:br/>
              <w:t>Солярская Н.Н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right="-428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05.07.2010: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992"/>
        <w:gridCol w:w="1985"/>
        <w:gridCol w:w="1275"/>
        <w:gridCol w:w="1601"/>
        <w:gridCol w:w="1417"/>
        <w:gridCol w:w="1377"/>
      </w:tblGrid>
      <w:tr>
        <w:trPr>
          <w:trHeight w:val="69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 поданных заяв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ица,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НДС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рубле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упатель</w:t>
            </w:r>
          </w:p>
        </w:tc>
      </w:tr>
      <w:tr>
        <w:trPr>
          <w:trHeight w:val="98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Мурманск, улица Горького, дом 25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сположены в жилом </w:t>
            </w:r>
          </w:p>
          <w:p>
            <w:pPr>
              <w:pStyle w:val="TextBodyIndent"/>
              <w:ind w:left="6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-х этажном до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атос-Ортега В.А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Шапошник Н.В.</w:t>
            </w:r>
          </w:p>
          <w:p>
            <w:pPr>
              <w:pStyle w:val="Con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Качан Н.Н.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Жук Д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2 75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П </w:t>
              <w:br/>
              <w:t>Матос-Ортега В.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8" w:firstLine="567"/>
        <w:jc w:val="both"/>
        <w:rPr>
          <w:b/>
          <w:b/>
        </w:rPr>
      </w:pPr>
      <w:r>
        <w:rPr>
          <w:b/>
        </w:rPr>
        <w:t>от 11.10.2010: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92"/>
        <w:gridCol w:w="2065"/>
        <w:gridCol w:w="1196"/>
        <w:gridCol w:w="1984"/>
        <w:gridCol w:w="1276"/>
        <w:gridCol w:w="1255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арактерист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 подан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ица, признанные участниками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рубле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упатель</w:t>
            </w:r>
          </w:p>
        </w:tc>
      </w:tr>
      <w:tr>
        <w:trPr>
          <w:trHeight w:val="112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д Связи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14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асть здания – нежилые помещения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ложены в жилом</w:t>
            </w:r>
          </w:p>
          <w:p>
            <w:pPr>
              <w:pStyle w:val="TextBodyIndent"/>
              <w:ind w:left="6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-ти этажном дом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АО «СЗКТИ»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Шакулашвили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90 000 </w:t>
              <w:b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АО </w:t>
              <w:br/>
              <w:t>«СЗКТИ»</w:t>
            </w:r>
          </w:p>
        </w:tc>
      </w:tr>
      <w:tr>
        <w:trPr>
          <w:trHeight w:val="128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 Шабалина, дом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асть здания – 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ложены в жилом</w:t>
            </w:r>
          </w:p>
          <w:p>
            <w:pPr>
              <w:pStyle w:val="TextBodyIndent"/>
              <w:ind w:left="6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-ти этажном дом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АО «СЗКТИ»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. Шакулашвили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8 000 </w:t>
              <w:b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АО </w:t>
              <w:br/>
              <w:t>«СЗКТИ»</w:t>
            </w:r>
          </w:p>
        </w:tc>
      </w:tr>
    </w:tbl>
    <w:p>
      <w:pPr>
        <w:pStyle w:val="Normal"/>
        <w:ind w:left="-426" w:right="-428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428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428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428" w:firstLine="567"/>
        <w:jc w:val="both"/>
        <w:rPr>
          <w:b/>
          <w:b/>
        </w:rPr>
      </w:pPr>
      <w:r>
        <w:rPr>
          <w:b/>
        </w:rPr>
        <w:t>от 22.12.2010: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92"/>
        <w:gridCol w:w="1560"/>
        <w:gridCol w:w="1275"/>
        <w:gridCol w:w="2268"/>
        <w:gridCol w:w="1276"/>
        <w:gridCol w:w="1397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 поданных зая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ица, признанные участниками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рубле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упатель</w:t>
            </w:r>
          </w:p>
        </w:tc>
      </w:tr>
      <w:tr>
        <w:trPr>
          <w:trHeight w:val="112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Кольский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агазин, нежилое помещение.</w:t>
            </w:r>
          </w:p>
          <w:p>
            <w:pPr>
              <w:pStyle w:val="TextBodyIndent"/>
              <w:ind w:left="63" w:hanging="0"/>
              <w:jc w:val="center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Этаж: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ОО «Торговая компания «Радиоклуб»;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ОО «ПластОК»;</w:t>
            </w:r>
          </w:p>
          <w:p>
            <w:pPr>
              <w:pStyle w:val="ConsNormal"/>
              <w:ind w:left="63" w:hanging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Шайхет В.Э.;</w:t>
            </w:r>
          </w:p>
          <w:p>
            <w:pPr>
              <w:pStyle w:val="ConsNormal"/>
              <w:ind w:left="63" w:hanging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Шлипс А.А.;</w:t>
            </w:r>
          </w:p>
          <w:p>
            <w:pPr>
              <w:pStyle w:val="ConsNormal"/>
              <w:ind w:left="63" w:hanging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ешенко М.А.;</w:t>
            </w:r>
          </w:p>
          <w:p>
            <w:pPr>
              <w:pStyle w:val="ConsNormal"/>
              <w:ind w:left="63" w:hanging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чан Н.Н.;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рл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4 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ластОК»</w:t>
            </w:r>
          </w:p>
        </w:tc>
      </w:tr>
      <w:tr>
        <w:trPr>
          <w:trHeight w:val="128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Ленина, дом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Часть здания – нежилое помещение.</w:t>
            </w:r>
          </w:p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Этаж: подва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Гусева Т.А.;</w:t>
            </w:r>
          </w:p>
          <w:p>
            <w:pPr>
              <w:pStyle w:val="ConsNormal"/>
              <w:ind w:left="63" w:hanging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белева А.В.;</w:t>
            </w:r>
          </w:p>
          <w:p>
            <w:pPr>
              <w:pStyle w:val="ConsNormal"/>
              <w:ind w:left="63" w:hanging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латонов С.А.;</w:t>
            </w:r>
          </w:p>
          <w:p>
            <w:pPr>
              <w:pStyle w:val="ConsNormal"/>
              <w:ind w:left="63" w:hanging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ернов В.А.;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рл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5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лева А. 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22:00Z</dcterms:created>
  <dc:creator>Alexey</dc:creator>
  <dc:description/>
  <cp:keywords/>
  <dc:language>en-US</dc:language>
  <cp:lastModifiedBy>MalcevAV</cp:lastModifiedBy>
  <cp:lastPrinted>2010-12-27T09:58:00Z</cp:lastPrinted>
  <dcterms:modified xsi:type="dcterms:W3CDTF">2010-12-27T14:05:00Z</dcterms:modified>
  <cp:revision>18</cp:revision>
  <dc:subject/>
  <dc:title>ИНФОРМАЦИЯ О РЕЗУЛЬТАТАХ СДЕЛОК ПРИВАТИЗАЦИИ</dc:title>
</cp:coreProperties>
</file>